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121</w:t>
      </w:r>
    </w:p>
    <w:p>
      <w:pPr>
        <w:pStyle w:val="Style14"/>
        <w:tabs>
          <w:tab w:val="clear" w:pos="708"/>
          <w:tab w:val="left" w:pos="0" w:leader="none"/>
        </w:tabs>
        <w:spacing w:before="0" w:after="240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spacing w:before="0" w:after="240"/>
        <w:ind w:right="513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ю руху транспортних засобів на вул. Артищівська                     м. Городок Льв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’язку з виконанням робіт по влаштуванню нижнього шару асфальтобетонного покриття на вул. Артищівська, який прокладено підрядною організацією ПП «Рома», згідно договір-підряду від 1.07.2020р. №01-07-20 по об’єкту «Капітальний ремонт міської дороги по вул. Артищівська м. Городок Львівської області», враховуючи те, що верхній шар асфальтобетону згідно договору передбачено виконати в 2021 році, з метою збереження покриття від руйнування, керуючись ст. 30 Закону України «Про місцеве самоврядування в Україні»,   виконком міської ради 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1. Заборонити рух вантажних автомобілів з максимально масою понад 4,5т на вул. Артищівська м. Городок на час виконання робіт по об’єкту «Капітальний ремонт міської дороги по вул. Артищівська м. Городок Львівської області» 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П «Міське комунальне господарство» згідно п.1 рішення встановити відповідні дорожні знаки на вул. Артищівська в м. Городок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ділу звернень громадян та документообігу міської ради проінформувати про прийняте рішення Городоцьке відділення поліції Яворівського відділу поліції Головного управління Національної поліції у Львівській області та клопотати про здійснення контролю за дотриманням водіями правил дорожнього руху на зазначеній ділянці дорог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  Попка С.Р.   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39:00Z</dcterms:created>
  <dc:creator>777</dc:creator>
  <dc:description/>
  <cp:keywords/>
  <dc:language>en-US</dc:language>
  <cp:lastModifiedBy>Goloborodko2020</cp:lastModifiedBy>
  <cp:lastPrinted>2020-08-18T10:56:00Z</cp:lastPrinted>
  <dcterms:modified xsi:type="dcterms:W3CDTF">2020-09-01T12:33:00Z</dcterms:modified>
  <cp:revision>68</cp:revision>
  <dc:subject/>
  <dc:title> </dc:title>
</cp:coreProperties>
</file>